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7407928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263143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74474258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